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(s)   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ectromagnetic Induc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ab Setup:</w:t>
      </w:r>
    </w:p>
    <w:p>
      <w:pPr>
        <w:pStyle w:val="Normal"/>
        <w:rPr/>
      </w:pPr>
      <w:r>
        <w:rPr/>
        <w:t xml:space="preserve">Go to </w:t>
      </w:r>
      <w:hyperlink r:id="rId2">
        <w:r>
          <w:rPr>
            <w:rStyle w:val="InternetLink"/>
          </w:rPr>
          <w:t>http://phet.colorado.edu/en/simulation/generator</w:t>
        </w:r>
      </w:hyperlink>
    </w:p>
    <w:p>
      <w:pPr>
        <w:pStyle w:val="Normal"/>
        <w:rPr/>
      </w:pPr>
      <w:r>
        <w:rPr/>
        <w:t>Click “Run now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 the following questions using the simulator tabs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Bar Magne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>How does the simulation indicate which direction the magnetic field poin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What happens to the compass when you click “Flip Polarity?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Click “Show Field Meter.”  Using the magnetic field strength “B,” compare the strength of the field at the poles and at the side of the magnet.  Which is larg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ickup Coil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How can you make the lightbulb light u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at happens to the direction of the current when you move the magnet back and for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Click on the voltage indicator.  What happens as you move the magnet from the left of the coil to the r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How does changing the number of loops affect the voltage when you move the magn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lectromagne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What happens to the speed of the current as you adjust the volt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happens to the magnetic field as you adjust the number of loop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happens to the magnetic field when you switch to AC volt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ransform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Why doesn’t the transformer work with DC volt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five things can you adjust to get the highest maximum volt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Generato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What does RPM stand f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four things can you adjust to get the highest maximum voltage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het.colorado.edu/en/simulation/generato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2:01:00Z</dcterms:created>
  <dc:creator>patrick.foley</dc:creator>
  <dc:description/>
  <cp:keywords/>
  <dc:language>en-US</dc:language>
  <cp:lastModifiedBy>User</cp:lastModifiedBy>
  <dcterms:modified xsi:type="dcterms:W3CDTF">2013-05-03T02:01:00Z</dcterms:modified>
  <cp:revision>2</cp:revision>
  <dc:subject/>
  <dc:title>Name(s)   ____________________________________________________________</dc:title>
</cp:coreProperties>
</file>